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Ein Jaccie-Scannerdefinition ist wie folgt aufgebau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atterns:</w:t>
      </w:r>
    </w:p>
    <w:p>
      <w:pPr>
        <w:pStyle w:val="Normal"/>
        <w:rPr/>
      </w:pPr>
      <w:r>
        <w:rPr/>
        <w:t>&lt;Name1&gt; := &lt;Definition1&gt;</w:t>
      </w:r>
    </w:p>
    <w:p>
      <w:pPr>
        <w:pStyle w:val="Normal"/>
        <w:rPr/>
      </w:pPr>
      <w:r>
        <w:rPr/>
        <w:t>&lt;Name2&gt; := &lt;Definition2&gt;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kens:</w:t>
      </w:r>
    </w:p>
    <w:p>
      <w:pPr>
        <w:pStyle w:val="Normal"/>
        <w:rPr/>
      </w:pPr>
      <w:r>
        <w:rPr/>
        <w:t>&lt;Name1&gt; := &lt;Pattern-Name1&gt;</w:t>
      </w:r>
    </w:p>
    <w:p>
      <w:pPr>
        <w:pStyle w:val="Normal"/>
        <w:rPr/>
      </w:pPr>
      <w:r>
        <w:rPr/>
        <w:t>&lt;Name2&gt; := &lt;Pattern-Name2&gt;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ine Defintion kann aus folgenden Bestandteilen bestehe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3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3"/>
        <w:gridCol w:w="1780"/>
        <w:gridCol w:w="3950"/>
        <w:gridCol w:w="4680"/>
      </w:tblGrid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ärer Ausdruck in Jacci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utu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ärer Ausdruck in Ruby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Name&gt;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le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zhalter, die das Definieren von regulären Ausdrücken übersichtlicher mache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</w:t>
            </w:r>
            <w:r>
              <w:rPr/>
              <w:t>|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|</w:t>
            </w:r>
            <w:r>
              <w:rPr>
                <w:rFonts w:eastAsia="Symbol" w:cs="Symbol" w:ascii="Symbol" w:hAnsi="Symbol"/>
              </w:rPr>
              <w:t></w:t>
            </w:r>
            <w:r>
              <w:rPr/>
              <w:t>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n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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</w:t>
            </w:r>
            <w:r>
              <w:rPr/>
              <w:t xml:space="preserve"> sind gleichberechtigte Alternative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/ </w:t>
            </w:r>
            <w:r>
              <w:rPr>
                <w:rFonts w:eastAsia="Symbol" w:cs="Symbol" w:ascii="Symbol" w:hAnsi="Symbol"/>
              </w:rPr>
              <w:t></w:t>
            </w:r>
            <w:r>
              <w:rPr/>
              <w:t>|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|</w:t>
            </w:r>
            <w:r>
              <w:rPr>
                <w:rFonts w:eastAsia="Symbol" w:cs="Symbol" w:ascii="Symbol" w:hAnsi="Symbol"/>
              </w:rPr>
              <w:t></w:t>
            </w:r>
            <w:r>
              <w:rPr/>
              <w:t xml:space="preserve"> /)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$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ichen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f $ folgt ein normales Zeiche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, folgende Ausnahmen werden mit einem vorgestellten \ geschrieben: (,),[,],{,},+,-,*,\,/,.,|,^,$,?,“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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katenationen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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sind reguläre Ausdrücke, die durch Hintereinanderschreibung zu einem neuen regulären Ausdruck zusammengesetzt werde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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abc“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t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gekürzte Schreibweise für $</w:t>
            </w:r>
            <w:r>
              <w:rPr>
                <w:rFonts w:eastAsia="Symbol" w:cs="Symbol" w:ascii="Symbol" w:hAnsi="Symbol"/>
              </w:rPr>
              <w:t></w:t>
            </w:r>
            <w:r>
              <w:rPr/>
              <w:t xml:space="preserve"> $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$</w:t>
            </w:r>
            <w:r>
              <w:rPr>
                <w:rFonts w:eastAsia="Symbol" w:cs="Symbol" w:ascii="Symbol" w:hAnsi="Symbol"/>
              </w:rPr>
              <w:t>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abc“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</w:t>
            </w:r>
            <w:r>
              <w:rPr/>
              <w:t>[min-max]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ration 1a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tspricht der Konkatenation von mind. Min und höchstens max. Exemplare des regulären Ausdrucks </w:t>
            </w:r>
            <w:r>
              <w:rPr>
                <w:rFonts w:eastAsia="Symbol" w:cs="Symbol" w:ascii="Symbol" w:hAnsi="Symbol"/>
              </w:rPr>
              <w:t></w:t>
            </w:r>
            <w:r>
              <w:rPr/>
              <w:t>, wobei min und max natürliche Zahlen(ab 0 einschließlich) sind, für min&gt;max ergibt sich insgesamt nur das leere Wor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</w:t>
            </w:r>
            <w:r>
              <w:rPr/>
              <w:t>{min-max}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</w:t>
            </w:r>
            <w:r>
              <w:rPr/>
              <w:t>[0-*]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ration 1b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n so oft wie möglich ausgeführ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</w:t>
            </w:r>
            <w:r>
              <w:rPr/>
              <w:t>*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</w:t>
            </w:r>
            <w:r>
              <w:rPr/>
              <w:t>[1-*]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ration 1c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s mindestens einmal ausgeführt werde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</w:t>
            </w:r>
            <w:r>
              <w:rPr/>
              <w:t>+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</w:t>
            </w:r>
            <w:r>
              <w:rPr/>
              <w:t>[k]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ration 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</w:t>
            </w:r>
            <w:r>
              <w:rPr/>
              <w:t xml:space="preserve"> </w:t>
            </w:r>
            <w:r>
              <w:rPr/>
              <w:t>wird genau k-mal wiederhol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</w:t>
            </w:r>
            <w:r>
              <w:rPr/>
              <w:t>{k,}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xxx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SCII Code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 ist der ASCII Cod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bt es nicht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#xxxx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nicode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 ist der Unicod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bt es nicht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x-y}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ge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der Menge wird eine Menge von Zeichen definiert. X und Y kännen Zeichen, ASCII  oder Unicode sei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x-y]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</w:t>
            </w:r>
            <w:r>
              <w:rPr>
                <w:sz w:val="26"/>
              </w:rPr>
              <w:t>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mmer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 geklammerter regulärer Ausdruck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</w:t>
            </w:r>
            <w:r>
              <w:rPr>
                <w:sz w:val="2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eispiel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6:24:00Z</dcterms:created>
  <dc:creator>rzgast</dc:creator>
  <dc:description/>
  <dc:language>en-US</dc:language>
  <cp:lastModifiedBy>maista</cp:lastModifiedBy>
  <dcterms:modified xsi:type="dcterms:W3CDTF">2006-02-26T20:51:00Z</dcterms:modified>
  <cp:revision>5</cp:revision>
  <dc:subject/>
  <dc:title>Für unseren lieben Schmitzi, die Grinsekatze</dc:title>
</cp:coreProperties>
</file>