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mmatik Syntaxdefinition in Rub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SDef</w:t>
      </w:r>
      <w:r>
        <w:rPr>
          <w:sz w:val="28"/>
          <w:szCs w:val="28"/>
        </w:rPr>
        <w:t xml:space="preserve"> gegeben dur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onterminale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{&lt;&lt;Syntaxdefinition&gt;&gt;, &lt;&lt;Pattern&gt;&gt;, &lt;&lt;Patternfolge&gt;&gt;, &lt;&lt;PatternItem&gt;&gt;, &lt;&lt;Token&gt;&gt;, &lt;&lt;Tokenfolge&gt;&gt;, &lt;TokenItem&gt;&gt;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rminale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“Pattern:“, “Token:“, &lt;Tokenname&gt;, &lt;Patternname&gt;, &lt;regulärerAusdruck&gt;, “:=“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rtsymbol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&lt;Syntaxdefinition&gt;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ktionsregel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&lt;&lt;Syntaxdefinition&gt;&gt;</w:t>
        <w:tab/>
        <w:t>→</w:t>
        <w:tab/>
        <w:t>&lt;&lt;Pattern&gt;&gt; &lt;&lt;Token&gt;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&lt;&lt;Pattern&gt;&gt;</w:t>
        <w:tab/>
        <w:tab/>
        <w:t>→</w:t>
        <w:tab/>
        <w:t>“Pattern:“ &lt;&lt;Patternfolge&gt;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&lt;&lt;Patternfolge&gt;&gt;</w:t>
        <w:tab/>
        <w:tab/>
        <w:t>→</w:t>
        <w:tab/>
        <w:t>&lt;&lt;PatternItem&gt;&gt; &lt;&lt;Patternfolge&gt;&gt; |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&lt;&lt;PatternItem&gt;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&lt;&lt;PatternItem&gt;&gt;</w:t>
        <w:tab/>
        <w:tab/>
        <w:t>→</w:t>
        <w:tab/>
        <w:t>&lt;Patternname&gt; “:=“ &lt;regulärerAusdruck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&lt;&lt;Token&gt;&gt;</w:t>
        <w:tab/>
        <w:tab/>
        <w:tab/>
        <w:t>→</w:t>
        <w:tab/>
        <w:t>“Token:“ &lt;&lt;Tokenfolge&gt;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&lt;&lt;Tokenfolge&gt;&gt;</w:t>
        <w:tab/>
        <w:tab/>
        <w:t>→</w:t>
        <w:tab/>
        <w:t>&lt;&lt;TokenItem&gt;&gt; &lt;&lt;Tokenfolge&gt;&gt; |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&lt;&lt;TokenItem&gt;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&lt;&lt;TokenItem&gt;&gt;</w:t>
        <w:tab/>
        <w:tab/>
        <w:t>→</w:t>
        <w:tab/>
        <w:t>&lt;Tokenname&gt; “:=“ &lt;Tokenname&gt;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&lt;Tokenname&gt; “:=“ &lt;Patternname&gt; |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&lt;Tokenname&gt; “:=“ &lt;regulärerAusdruck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rläuterungen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&lt;Tokenname&gt;, &lt;Patternname&gt; und alle in Hochkommata stehenden Ausdrücke sind St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gulärerAusdruck&gt; ist ein regulärer Ausdruck in Ru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lenumbrüche sind in der Grammatik nicht berücksichtig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8:20:00Z</dcterms:created>
  <dc:creator>maista</dc:creator>
  <dc:description/>
  <dc:language>en-US</dc:language>
  <cp:lastModifiedBy>maista</cp:lastModifiedBy>
  <dcterms:modified xsi:type="dcterms:W3CDTF">2006-02-27T18:44:00Z</dcterms:modified>
  <cp:revision>3</cp:revision>
  <dc:subject/>
  <dc:title>Grammatik Syntaxdefinition in Ruby</dc:title>
</cp:coreProperties>
</file>